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45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rot.n. 2785 / C/7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ieste,  2  marzo 20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L DIRETTORE GENERALE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smallCaps/>
          <w:spacing w:val="-6"/>
        </w:rPr>
        <w:t>Visto</w:t>
      </w:r>
      <w:r>
        <w:rPr/>
        <w:tab/>
        <w:t>il D.P.R.10.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3.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31.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7.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5.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22.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L.2.3.1987, n.57, convertito dalla legge 22.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7.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18.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5.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D.Lgs. 16.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9.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a</w:t>
      </w:r>
      <w:r>
        <w:rPr/>
        <w:tab/>
        <w:t>la Legge 15.5.1997, n.127, con particolare riferimento all’art.3, come modificata e integrata dalla Legge 16.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</w:rPr>
        <w:t>Vista</w:t>
      </w:r>
      <w:r>
        <w:rPr/>
        <w:tab/>
        <w:t>la legge 13.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3.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D.M. 23.7.1999 “trasferimento del personale A.T.A. dagli Enti Locali allo Stato”, pubblicato nella Gazzetta Ufficiale n.16 del 21.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3.12.2000 n. 430 pubblicato nella G.U. 24.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P.R. 28.12.2000 n. 445, pubblicato nel supplemento alla G.U. 20.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9.4.2001 n. 75 pubblicato nella G.U. - Quarta serie speciale - n. 35 del 4.5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a</w:t>
      </w:r>
      <w:r>
        <w:rPr/>
        <w:tab/>
        <w:t>la C.M. n. 99 del 31.5.2001 concernente l’indizione dei concorsi per soli titoli per l’anno scolastico 2000/2001;</w:t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0.10.2001 n. 150 pubblicato nella G.U. - Quarta serie speciale - n.84 del 23.10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C.C.N.L. del Comparto Scuola per il quadriennio 2002 - 2005, pubblicato nel Supplemento ordinario alla Gazzetta Ufficiale del 14 agosto 2003, n.188,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P.R. 11.08.2003, n. 319 concernente il Regolamento di organizzazione del Ministero dell’Istruzione, dell’Università e della Ricerca, pubblicato nel S.O. n.177 della G.U. n.270 del 20.11.200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/>
        <w:t>Vista</w:t>
        <w:tab/>
        <w:t>l’O.M. n.57 – prot.n°1605 – del 27 maggio 2002,  registrata  alla Corte dei Conti in data 11 luglio 2002 – reg.5 – foglio 29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/>
        <w:t xml:space="preserve">Vista </w:t>
        <w:tab/>
        <w:t>la C.M. n.50 – prot.n.1356 - del 23 maggio 2003, che richiama, rinnovandola per l’a.s. 2002/2003, la predetta O.M. n.57/2002;</w:t>
      </w:r>
    </w:p>
    <w:p>
      <w:pPr>
        <w:pStyle w:val="WWBodyText2"/>
        <w:rPr/>
      </w:pPr>
      <w:r>
        <w:rPr/>
        <w:t>Vista</w:t>
        <w:tab/>
        <w:t>la C.M. n.23 – prot.n.272 – del 20 febbraio 2004, che richiama, rinnovandola anche per l’a.s. 2003/2004, la già citata O.M.n.57/2002;</w:t>
      </w:r>
    </w:p>
    <w:p>
      <w:pPr>
        <w:pStyle w:val="Normal"/>
        <w:spacing w:lineRule="atLeast" w:line="240"/>
        <w:ind w:left="-142" w:hanging="0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 E C R E T A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/>
        <w:t xml:space="preserve">E’ indetto il concorso per titoli per l’accesso ai ruoli provinciali o per l’aggiornamento delle graduatorie provinciali permanenti (ove non esaurite) relativamente all’anno scolastico 2003/2004, per il profilo professionale di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COLLABORATORE SCOLASTICO TECNICO-GUARDAROBIERE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dell’area A/1 (ex terza qualifica funzionale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nella PROVINCIA DI UDINE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  <w:t>del personale amministrativo, tecnico e ausiliario degli istituti e scuole di istruzione primaria, secondaria, degli istituti d’arte, dei licei artistici, delle istituzioni educative e delle scuole speciali statali, ai sensi  dell’art.554 del D.Lvo 16 aprile 1994 n.297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 xml:space="preserve">I requisiti di ammissione e i titoli valutabili ai fini delle tabelle annesse al Bando di Concorso </w:t>
      </w:r>
      <w:r>
        <w:rPr>
          <w:b/>
          <w:bCs/>
        </w:rPr>
        <w:t>debbono essere posseduti alla data del 7 aprile 200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/>
        <w:t xml:space="preserve">Le domande degli aspiranti alla prima inclusione nella graduatoria e degli aspiranti all’aggiornamento della graduatoria tuttora in atto, dovranno pervenire </w:t>
      </w:r>
      <w:r>
        <w:rPr>
          <w:b/>
          <w:bCs/>
        </w:rPr>
        <w:t>ai Dirigenti dei Centri Servizi Amministrativi</w:t>
      </w:r>
      <w:r>
        <w:rPr/>
        <w:t xml:space="preserve"> della sola provincia per la quale si chiede il nuovo inserimento o della sola provincia nella quale si è iscritti nella graduatoria permanente, </w:t>
      </w:r>
      <w:r>
        <w:rPr>
          <w:rFonts w:eastAsia="Tahoma" w:cs="Tahoma" w:ascii="Tahoma" w:hAnsi="Tahoma"/>
          <w:b/>
          <w:bCs/>
        </w:rPr>
        <w:t>ENTRO IL 7 APRILE 200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Le norme che regolano la partecipazione al Concorso e lo svolgimento dello stesso sono quelle contenute nella O.M. n.57 – prot.n.1605 – del 27 maggio 2002, citata in premessa, che è parte integrante del presente decreto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L DIRETTORE GENERALE</w:t>
            </w:r>
          </w:p>
          <w:p>
            <w:pPr>
              <w:pStyle w:val="Normal"/>
              <w:jc w:val="center"/>
              <w:rPr/>
            </w:pPr>
            <w:r>
              <w:rPr/>
              <w:t>(Pier Giorgio Catald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/an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>File: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</w:t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 xml:space="preserve">E-mail: direzione-friuliveneziagiulia@istruzione.it  </w:t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Web: http://web.tiscalinet.it/sovrscol_fvg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08:00Z</dcterms:created>
  <dc:creator>Ministero Pubblica Istruzione</dc:creator>
  <dc:description/>
  <dc:language>en-US</dc:language>
  <cp:lastModifiedBy>antonio.nisi</cp:lastModifiedBy>
  <cp:lastPrinted>2004-03-02T10:59:00Z</cp:lastPrinted>
  <dcterms:modified xsi:type="dcterms:W3CDTF">2004-03-02T10:00:00Z</dcterms:modified>
  <cp:revision>5</cp:revision>
  <dc:subject/>
  <dc:title> </dc:title>
</cp:coreProperties>
</file>